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34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kstpodstawowywcity3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URZADZENIA WIELOFUNKCYJNEGO DLA DZIAŁU SPRAW STUDENCKICH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47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4-03-17T09:47:00Z</dcterms:modified>
  <cp:revision>2</cp:revision>
  <dc:subject/>
  <dc:title>Załącznik nr 2 </dc:title>
</cp:coreProperties>
</file>